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io 7A (1) (p. 288, 289)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402"/>
        <w:gridCol w:w="2402"/>
        <w:gridCol w:w="2402"/>
      </w:tblGrid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s comestible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cio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de comida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s verdura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ri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pereji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lc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a ajíe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arg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s cereza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sc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s espinaca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rid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repoll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dur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s damasco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maduro/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Verde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s frijole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bros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s lenteja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queroso/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¡Qué asco!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s garbanzo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ad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chocl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 durazn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ato/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1:00Z</dcterms:created>
  <dc:creator>nhoppe-mcqueen</dc:creator>
  <dc:description/>
  <cp:keywords/>
  <dc:language>en-US</dc:language>
  <cp:lastModifiedBy>nhoppe-mcqueen</cp:lastModifiedBy>
  <cp:lastPrinted>2011-10-10T07:48:00Z</cp:lastPrinted>
  <dcterms:modified xsi:type="dcterms:W3CDTF">2011-10-10T15:09:00Z</dcterms:modified>
  <cp:revision>4</cp:revision>
  <dc:subject/>
  <dc:title/>
</cp:coreProperties>
</file>